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_fiv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by Dave Bru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nce has been created by taking the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xactly. This means a great compliment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the score (Brubeck I assume) because (I think) it s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: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: alto saxoph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